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 xml:space="preserve">SCUOLA PRIMARIA A.S. 2014/15      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ELENCO DELLE NOMINE A TEMPO DETERMINATO EFFETTUATE DA GaE IL 08/09/2014 E DEI POSTI/ORE NON COPERTI DA NOMINA RESTITUITI ALLA COMPETENZA DEI DIRIGENTI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ANO ALI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SSA TERES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NETTA MARILENA al 31/08/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ZANO M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A FRANCESCA M. al 31/8/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SPONIBILITA’ SOPRAGGIUNTA IL 09/09/20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ZANO M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E DANIE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E DANIE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TILE FILOMENA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ARC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O CATERINA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 C.T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SPONIBILITA’ SOPRAGGIUNTA IL 09/09/20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DA SABRINA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SANO DANIE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AZZO LUISA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ICO M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ICO M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RTINO MARIA ROS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 SA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CONI VERUS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RTINO MARIA ROS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STELLA GIOVAN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FO SA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I ELIS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NA ELISABET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SPONIBILITA’ SOPRAGGIUNTA IL 09/09/20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ORRE SILV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NI LIND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SPONIBILITA’ SOPRAGGIUNTA IL 09/09/20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MONCI SERE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A ALI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CO BEATRI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 ELIS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TANO ASSUN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ORE DANIE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’ DONATEL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OLLA JESSIC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RIA DEBORAH FRANCESC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IANO JESSIC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UCCI M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 AN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I PAO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ARDI FRANCESC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ELLO ANTONEL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LLA ROSA fino all’avente diritt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IANI IVANA GRAZIA fino all’avente diritt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GUASTAMACCHIA MARIA* </w:t>
            </w:r>
            <w:r>
              <w:rPr>
                <w:color w:val="FF0000"/>
              </w:rPr>
              <w:t>RINUNCIA IN DATA 09/09/20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GIA MARIA CRISTI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E ROSAR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HA DIRITTO AL COMPLETAMENTO D’O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V. Crovar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5:00Z</dcterms:created>
  <dc:creator>M.I.U.R.</dc:creator>
  <dc:description/>
  <cp:keywords/>
  <dc:language>en-US</dc:language>
  <cp:lastModifiedBy>Administrator</cp:lastModifiedBy>
  <cp:lastPrinted>2014-08-26T15:29:00Z</cp:lastPrinted>
  <dcterms:modified xsi:type="dcterms:W3CDTF">2014-09-09T10:36:00Z</dcterms:modified>
  <cp:revision>31</cp:revision>
  <dc:subject/>
  <dc:title> </dc:title>
</cp:coreProperties>
</file>